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7 » января   2015г.</w:t>
        <w:tab/>
        <w:tab/>
        <w:tab/>
        <w:tab/>
        <w:tab/>
        <w:t xml:space="preserve">                                          №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7 января 2015 года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городского Совета  от 22.06.2011г. №211-МНА "Об утверждении Правил землепользования и застройки муниципального образования Осинниковский городской округ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о ст.32 Градостроительного кодекса РФ , Уставом муниципального образования - Осинниковский  городской округ,  протоколом заседания комиссии по подготовке правил землепользования муниципального образования - Осинниковский  городской округ и внесения в них изменения, протоколом публичных слушаний,  Совет 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нести в Правила землепользования и застройки муниципального образования- Осинниковский городской округ, утвержденные решением городского Совета от 22.06.2011г. №211-МНА следующие измен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ab/>
        <w:t>1.1. В карте градостроительного зонирования, которая является приложением Правил землепользования и застройки муниципального образования - Осинниковский городской округ изменить территориальную зону у земельного участка, общей площадью 4,5 га. по адресу: Кемеровская область, г. Осинники, п. Тайжина, в районе ул.Таежная территориальной зоны Р1-Н-С/з1 (зона природных территорий, зона залегания полезных ископаемых, санитарно-защитная зона) на территориальную зону С1-Н-С/з1 (зона ритуального назначения, зона залегания полезных ископаемых, санитарно-защитная зона) согласно приложению к настоящему решению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>2. Настоящее решение направить Главе Осинниковского  городского округа для подписания и опубликования  .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cs="Times New Roman" w:ascii="Times New Roman" w:hAnsi="Times New Roman"/>
        </w:rPr>
        <w:t>3. Настоящее решение вступает в силу со дня его официального опубликования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i/>
          <w:szCs w:val="24"/>
        </w:rPr>
        <w:t xml:space="preserve">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6:00Z</dcterms:created>
  <dc:creator>Alexandre Katalov</dc:creator>
  <dc:description/>
  <cp:keywords/>
  <dc:language>en-US</dc:language>
  <cp:lastModifiedBy>SOVET-US</cp:lastModifiedBy>
  <cp:lastPrinted>2015-01-15T16:47:00Z</cp:lastPrinted>
  <dcterms:modified xsi:type="dcterms:W3CDTF">2015-01-16T08:29:00Z</dcterms:modified>
  <cp:revision>3</cp:revision>
  <dc:subject/>
  <dc:title>_____</dc:title>
</cp:coreProperties>
</file>